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070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6" r="-5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Comune di Napoli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Dipartimento Viabilità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ervizio Strad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DFDFDF" w:val="clear"/>
        <w:spacing w:lineRule="exact" w:line="460"/>
        <w:ind w:left="1120" w:right="12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DFDFDF" w:val="clear"/>
        <w:spacing w:lineRule="exact" w:line="460"/>
        <w:ind w:left="1120" w:right="1260" w:hanging="0"/>
        <w:jc w:val="center"/>
        <w:rPr>
          <w:b/>
          <w:b/>
          <w:bCs/>
          <w:spacing w:val="30"/>
          <w:sz w:val="48"/>
          <w:szCs w:val="48"/>
        </w:rPr>
      </w:pPr>
      <w:r>
        <w:rPr>
          <w:b/>
          <w:bCs/>
          <w:spacing w:val="30"/>
          <w:sz w:val="48"/>
          <w:szCs w:val="48"/>
        </w:rPr>
        <w:t>Allegato C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DFDFDF" w:val="clear"/>
        <w:spacing w:lineRule="exact" w:line="460"/>
        <w:ind w:left="1120" w:right="1260" w:hanging="0"/>
        <w:jc w:val="center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</w:r>
    </w:p>
    <w:p>
      <w:pPr>
        <w:pStyle w:val="Normal"/>
        <w:ind w:left="567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567" w:right="56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estione e manutenzione degli impianti di illuminazione pubblica del Comune di Napoli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1134" w:right="113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abella degli orari di accensione e spegnimento degli impianti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411595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504.8pt,12.1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418" w:gutter="0" w:header="0" w:top="1134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16351" w:type="dxa"/>
        <w:jc w:val="left"/>
        <w:tblInd w:w="-9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"/>
        <w:gridCol w:w="248"/>
        <w:gridCol w:w="600"/>
        <w:gridCol w:w="600"/>
        <w:gridCol w:w="268"/>
        <w:gridCol w:w="473"/>
        <w:gridCol w:w="473"/>
        <w:gridCol w:w="269"/>
        <w:gridCol w:w="473"/>
        <w:gridCol w:w="472"/>
        <w:gridCol w:w="269"/>
        <w:gridCol w:w="473"/>
        <w:gridCol w:w="473"/>
        <w:gridCol w:w="269"/>
        <w:gridCol w:w="472"/>
        <w:gridCol w:w="473"/>
        <w:gridCol w:w="269"/>
        <w:gridCol w:w="473"/>
        <w:gridCol w:w="473"/>
        <w:gridCol w:w="268"/>
        <w:gridCol w:w="473"/>
        <w:gridCol w:w="473"/>
        <w:gridCol w:w="269"/>
        <w:gridCol w:w="473"/>
        <w:gridCol w:w="472"/>
        <w:gridCol w:w="269"/>
        <w:gridCol w:w="473"/>
        <w:gridCol w:w="473"/>
        <w:gridCol w:w="269"/>
        <w:gridCol w:w="472"/>
        <w:gridCol w:w="473"/>
        <w:gridCol w:w="269"/>
        <w:gridCol w:w="473"/>
        <w:gridCol w:w="473"/>
        <w:gridCol w:w="268"/>
        <w:gridCol w:w="473"/>
        <w:gridCol w:w="473"/>
        <w:gridCol w:w="8"/>
        <w:gridCol w:w="851"/>
      </w:tblGrid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Orario  di accensione e di spegnimento dell'impianto di illuminazione pubblica della città di Napoli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Impianto Serie - Totale ore di accensione annue 3.990 ore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ennaio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ebbraio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rzo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prile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ggio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iugno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uglio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gosto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ettembre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ttobre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ovembre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icembre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iorn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ccension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pegnimento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iorni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ccension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pegnimento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iorni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ccension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pegnimento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iorni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ccension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pegnimento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iorn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ccension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pegnimento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iorni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ccension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pegnimento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iorni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ccension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pegnimento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iorni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ccension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pegnimento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iorni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ccension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pegnimento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iorni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ccension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pegnimento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iorni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ccension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pegnimento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iorni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ccensione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pegnim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.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.1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5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0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1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1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1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5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45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,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3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4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1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2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05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,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45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5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1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1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1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4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2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1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4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4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3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1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.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.1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0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0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5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55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0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15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4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1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3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2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4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3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4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3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.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.1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4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4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5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2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5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2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2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4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4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5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5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25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5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5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3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4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4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0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4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,05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.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.05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,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,5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3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5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2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4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5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1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4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5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5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.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.05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3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3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3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1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35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,10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3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4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5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2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0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4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1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,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,5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.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.0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2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4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3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2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2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,4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4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0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.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.0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2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,5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,4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,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,45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2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OTALI ORE</w:t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r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30,35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re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9,0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re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4,3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re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8,1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re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9,5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re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7,0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re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1,5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re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3,0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re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8,1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re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75,2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re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2,5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re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39,30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990,00</w:t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i cui a flusso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orma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0,10</w:t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ormal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3,25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ormal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5,00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ormal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4,00</w:t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ormal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8,20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ormal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9,30</w:t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ormal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5,15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ormale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5,00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ormal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6,45</w:t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ormal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8,25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ormal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0,25</w:t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ormal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1,35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035,50</w:t>
            </w:r>
          </w:p>
        </w:tc>
      </w:tr>
      <w:tr>
        <w:trPr>
          <w:trHeight w:val="168" w:hRule="atLeast"/>
        </w:trPr>
        <w:tc>
          <w:tcPr>
            <w:tcW w:w="686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idott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0,25</w:t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idott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5,40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idott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9,30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idott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4,10</w:t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idott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1,35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idott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7,30</w:t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idott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,40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idotto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idott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1,25</w:t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idott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6,55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idott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2,25</w:t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idott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7,55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954,10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sectPr>
      <w:type w:val="continuous"/>
      <w:pgSz w:orient="landscape" w:w="16838" w:h="11906"/>
      <w:pgMar w:left="1134" w:right="1418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49:00Z</dcterms:created>
  <dc:creator>AAA</dc:creator>
  <dc:description/>
  <cp:keywords/>
  <dc:language>en-US</dc:language>
  <cp:lastModifiedBy> </cp:lastModifiedBy>
  <cp:lastPrinted>2002-08-07T13:34:00Z</cp:lastPrinted>
  <dcterms:modified xsi:type="dcterms:W3CDTF">2006-01-17T10:49:00Z</dcterms:modified>
  <cp:revision>2</cp:revision>
  <dc:subject>impianto pubblica illuminazione</dc:subject>
  <dc:title>Tabella Orario</dc:title>
</cp:coreProperties>
</file>